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ОУ ДОД «Дондуковская дет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школа искусст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Меретуков Э.Я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3 год                                                                                             «______»_________________2013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4-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ДОД «Дондуковская детская школа искусст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Предоставление дополнительного образования детей в образовательных учреждениях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предоставлению дополнительного образованию детей в образовательных учреждениях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образовате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бразование в области культуры представляет собой процес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воспита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звитие мотивации личности к познанию и творче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обучение учащихся посредством реализации дополнительных образовательных программ; Дополнительное образование предоставляется   по образовательным программам следующих направле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музыкально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художественно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хореографическо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вокально-хоровое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5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е количество обучающихс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6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оличества преподавателей с высшим образованием к общему числу преподава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 количества выпускников поступивших в профильные ССУЗы, ВУЗы к общему количеству выпускников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образовательного учреждения дополнительного образования детей «</w:t>
      </w:r>
      <w:r>
        <w:rPr>
          <w:rFonts w:cs="Times New Roman" w:ascii="Times New Roman" w:hAnsi="Times New Roman"/>
          <w:color w:val="333333"/>
        </w:rPr>
        <w:t>Дондуковская детская школа искус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дополнительного образованию детей в образовательных учреждениях культуры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8:00Z</cp:lastPrinted>
  <dcterms:modified xsi:type="dcterms:W3CDTF">2013-10-31T05:08:00Z</dcterms:modified>
  <cp:revision>21</cp:revision>
  <dc:subject/>
  <dc:title/>
</cp:coreProperties>
</file>